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 Р И Ј А В А</w:t>
      </w:r>
    </w:p>
    <w:p>
      <w:pPr>
        <w:pStyle w:val="Normal"/>
        <w:autoSpaceDE w:val="false"/>
        <w:ind w:left="677" w:right="695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УЧЕШЋЕ У МЕРАМА ЗА ОСПОСОБЉАВАЊЕ И УЧЕЊЕ КРОЗ РАД РАДИ СТИЦАЊА ПОТРЕБНИХ ЗНАЊА И ВЕШТИНА У ОКВИРУ ПРОЈЕКТА „КАРИЈЕРНА АКЦИЈА ЗА НОВЕ ПОСЛОВЕ У КРАГУЈЕВЦУ“</w:t>
      </w:r>
    </w:p>
    <w:p>
      <w:pPr>
        <w:pStyle w:val="Normal"/>
        <w:autoSpaceDE w:val="false"/>
        <w:spacing w:lineRule="auto" w:line="276" w:before="43" w:after="0"/>
        <w:ind w:left="685" w:right="695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tbl>
      <w:tblPr>
        <w:tblW w:w="11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407"/>
        <w:gridCol w:w="567"/>
        <w:gridCol w:w="1701"/>
        <w:gridCol w:w="2224"/>
        <w:gridCol w:w="3163"/>
      </w:tblGrid>
      <w:tr>
        <w:trPr/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ме и презиме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Датум рођења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МБГ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Број фиксног телефона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Број мобилног телефона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Е-пошта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Текући рачун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лица и број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Град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штански број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Земља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Звање: 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Категорија теже запошљивих лица којој припадате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Друге категорије осетљивости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вратник/ца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љујем се за следеће обуке: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(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sr-RS"/>
              </w:rPr>
              <w:t>имате право више избора, мада је могуће учешће само у оквиру једне обуке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)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0" w:name="__Fieldmark__0_1416788789"/>
            <w:bookmarkStart w:id="1" w:name="__Fieldmark__0_1416788789"/>
            <w:bookmarkEnd w:id="1"/>
            <w:r>
              <w:rPr>
                <w:rFonts w:cs="Arial" w:ascii="Arial" w:hAnsi="Arial"/>
                <w:sz w:val="22"/>
                <w:szCs w:val="22"/>
                <w:lang w:val="sr-RS"/>
              </w:rP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MS Mincho;ＭＳ 明朝" w:cs="Cambria" w:ascii="Cambria" w:hAnsi="Cambria"/>
                <w:sz w:val="22"/>
                <w:szCs w:val="22"/>
                <w:vertAlign w:val="subscript"/>
                <w:lang w:val="sr-RS"/>
              </w:rPr>
              <w:t xml:space="preserve">   </w:t>
            </w:r>
            <w:r>
              <w:rPr>
                <w:rFonts w:eastAsia="MS Mincho;ＭＳ 明朝" w:cs="Arial" w:ascii="Arial" w:hAnsi="Arial"/>
                <w:sz w:val="22"/>
                <w:szCs w:val="22"/>
                <w:lang w:val="sr-RS"/>
              </w:rPr>
              <w:t>Стручна обука за завариваче</w:t>
            </w:r>
            <w:r>
              <w:rPr>
                <w:rFonts w:eastAsia="MS Mincho;ＭＳ 明朝" w:cs="Cambria" w:ascii="Cambria" w:hAnsi="Cambria"/>
                <w:sz w:val="22"/>
                <w:szCs w:val="22"/>
                <w:vertAlign w:val="subscript"/>
                <w:lang w:val="sr-RS"/>
              </w:rPr>
              <w:t xml:space="preserve">           </w:t>
            </w:r>
          </w:p>
          <w:p>
            <w:pPr>
              <w:pStyle w:val="Normal"/>
              <w:spacing w:before="280" w:after="280"/>
              <w:jc w:val="both"/>
              <w:rPr>
                <w:rFonts w:ascii="Cambria" w:hAnsi="Cambria" w:eastAsia="MS Mincho;ＭＳ 明朝" w:cs="Cambria"/>
                <w:sz w:val="22"/>
                <w:szCs w:val="22"/>
                <w:vertAlign w:val="subscript"/>
                <w:lang w:val="sr-R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vertAlign w:val="subscript"/>
                <w:lang w:val="sr-RS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2" w:name="__Fieldmark__1_1416788789"/>
            <w:bookmarkStart w:id="3" w:name="__Fieldmark__1_1416788789"/>
            <w:bookmarkEnd w:id="3"/>
            <w:r>
              <w:rPr>
                <w:rFonts w:cs="Arial" w:ascii="Arial" w:hAnsi="Arial"/>
                <w:sz w:val="22"/>
                <w:szCs w:val="22"/>
                <w:lang w:val="sr-RS"/>
              </w:rP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MS Mincho;ＭＳ 明朝" w:cs="Cambria" w:ascii="Cambria" w:hAnsi="Cambria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  <w:szCs w:val="22"/>
                <w:lang w:val="sr-Latn-RS"/>
              </w:rPr>
              <w:t>Мушко-женски фризер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4" w:name="__Fieldmark__2_1416788789"/>
            <w:bookmarkStart w:id="5" w:name="__Fieldmark__2_1416788789"/>
            <w:bookmarkEnd w:id="5"/>
            <w:r>
              <w:rPr>
                <w:rFonts w:cs="Arial" w:ascii="Arial" w:hAnsi="Arial"/>
                <w:sz w:val="22"/>
                <w:szCs w:val="22"/>
                <w:lang w:val="sr-RS"/>
              </w:rP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</w:t>
            </w:r>
            <w:r>
              <w:rPr>
                <w:rFonts w:eastAsia="MS Mincho;ＭＳ 明朝" w:cs="Arial" w:ascii="Arial" w:hAnsi="Arial"/>
                <w:sz w:val="22"/>
                <w:szCs w:val="22"/>
                <w:lang w:val="sr-Latn-RS"/>
              </w:rPr>
              <w:t>Основна обука за коришћење MCLEOD обук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  <w:szCs w:val="22"/>
                <w:lang w:val="sr-RS"/>
              </w:rPr>
              <w:t>система за транспорт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                 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6" w:name="__Fieldmark__3_1416788789"/>
            <w:bookmarkStart w:id="7" w:name="__Fieldmark__3_1416788789"/>
            <w:bookmarkEnd w:id="7"/>
            <w:r>
              <w:rPr>
                <w:rFonts w:cs="Arial" w:ascii="Arial" w:hAnsi="Arial"/>
                <w:sz w:val="22"/>
                <w:szCs w:val="22"/>
                <w:lang w:val="sr-RS"/>
              </w:rP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</w:t>
            </w:r>
            <w:r>
              <w:rPr>
                <w:rFonts w:eastAsia="MS Mincho;ＭＳ 明朝" w:cs="Arial" w:ascii="Arial" w:hAnsi="Arial"/>
                <w:sz w:val="22"/>
                <w:szCs w:val="22"/>
                <w:lang w:val="sr-Latn-RS"/>
              </w:rPr>
              <w:t>Делатност позивних центар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         </w:t>
            </w:r>
            <w:r>
              <w:rPr>
                <w:rFonts w:eastAsia="MS Mincho;ＭＳ 明朝" w:cs="Cambria" w:ascii="Cambria" w:hAnsi="Cambria"/>
                <w:color w:val="FF0000"/>
                <w:sz w:val="22"/>
                <w:szCs w:val="22"/>
                <w:lang w:val="sr-RS"/>
              </w:rPr>
              <w:t xml:space="preserve"> </w:t>
            </w:r>
          </w:p>
        </w:tc>
      </w:tr>
      <w:tr>
        <w:trPr/>
        <w:tc>
          <w:tcPr>
            <w:tcW w:w="1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адни статус: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8" w:name="__Fieldmark__4_1416788789"/>
            <w:bookmarkStart w:id="9" w:name="__Fieldmark__4_1416788789"/>
            <w:bookmarkEnd w:id="9"/>
            <w:r>
              <w:rPr>
                <w:rFonts w:cs="Arial" w:ascii="Arial" w:hAnsi="Arial"/>
                <w:sz w:val="22"/>
                <w:szCs w:val="22"/>
                <w:lang w:val="sr-RS"/>
              </w:rP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тудент/киња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10" w:name="__Fieldmark__5_1416788789"/>
            <w:bookmarkStart w:id="11" w:name="__Fieldmark__5_1416788789"/>
            <w:bookmarkEnd w:id="11"/>
            <w:r>
              <w:rPr>
                <w:rFonts w:cs="Arial" w:ascii="Arial" w:hAnsi="Arial"/>
                <w:sz w:val="22"/>
                <w:szCs w:val="22"/>
                <w:lang w:val="sr-RS"/>
              </w:rP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Незапослен/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12" w:name="__Fieldmark__6_1416788789"/>
            <w:bookmarkStart w:id="13" w:name="__Fieldmark__6_1416788789"/>
            <w:bookmarkEnd w:id="13"/>
            <w:r>
              <w:rPr>
                <w:rFonts w:cs="Arial" w:ascii="Arial" w:hAnsi="Arial"/>
                <w:sz w:val="22"/>
                <w:szCs w:val="22"/>
                <w:lang w:val="sr-RS"/>
              </w:rP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Запослен/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14" w:name="__Fieldmark__7_1416788789"/>
            <w:bookmarkStart w:id="15" w:name="__Fieldmark__7_1416788789"/>
            <w:bookmarkEnd w:id="15"/>
            <w:r>
              <w:rPr>
                <w:rFonts w:cs="Arial" w:ascii="Arial" w:hAnsi="Arial"/>
                <w:sz w:val="22"/>
                <w:szCs w:val="22"/>
                <w:lang w:val="sr-RS"/>
              </w:rP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Предузетник/ц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16" w:name="__Fieldmark__8_1416788789"/>
            <w:bookmarkStart w:id="17" w:name="__Fieldmark__8_1416788789"/>
            <w:bookmarkEnd w:id="17"/>
            <w:r>
              <w:rPr>
                <w:rFonts w:cs="Arial" w:ascii="Arial" w:hAnsi="Arial"/>
                <w:sz w:val="22"/>
                <w:szCs w:val="22"/>
                <w:lang w:val="sr-RS"/>
              </w:rP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Остало 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11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664"/>
        <w:gridCol w:w="7922"/>
      </w:tblGrid>
      <w:tr>
        <w:trPr/>
        <w:tc>
          <w:tcPr>
            <w:tcW w:w="1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тепен стручне спрем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-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Означите степен стручне спреме који поседујете</w:t>
            </w:r>
          </w:p>
        </w:tc>
      </w:tr>
      <w:tr>
        <w:trPr>
          <w:trHeight w:val="6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10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- четири разреда основне школе</w:t>
            </w:r>
          </w:p>
        </w:tc>
      </w:tr>
      <w:tr>
        <w:trPr>
          <w:trHeight w:val="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18" w:name="__Fieldmark__9_1416788789"/>
            <w:bookmarkStart w:id="19" w:name="__Fieldmark__9_1416788789"/>
            <w:bookmarkEnd w:id="19"/>
            <w:r/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0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II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- основна школа</w:t>
            </w:r>
          </w:p>
        </w:tc>
      </w:tr>
      <w:tr>
        <w:trPr>
          <w:trHeight w:val="26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20" w:name="__Fieldmark__10_1416788789"/>
            <w:bookmarkStart w:id="21" w:name="__Fieldmark__10_1416788789"/>
            <w:bookmarkEnd w:id="21"/>
            <w:r/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0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III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- ССС средња школа</w:t>
            </w:r>
          </w:p>
        </w:tc>
      </w:tr>
      <w:tr>
        <w:trPr>
          <w:trHeight w:val="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22" w:name="__Fieldmark__11_1416788789"/>
            <w:bookmarkStart w:id="23" w:name="__Fieldmark__11_1416788789"/>
            <w:bookmarkEnd w:id="23"/>
            <w:r/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0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IV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- ССС средња школа</w:t>
            </w:r>
          </w:p>
        </w:tc>
      </w:tr>
      <w:tr>
        <w:trPr>
          <w:trHeight w:val="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24" w:name="__Fieldmark__12_1416788789"/>
            <w:bookmarkStart w:id="25" w:name="__Fieldmark__12_1416788789"/>
            <w:bookmarkEnd w:id="25"/>
            <w:r/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0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V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- ВКВ - ССС средња школа</w:t>
            </w:r>
          </w:p>
        </w:tc>
      </w:tr>
      <w:tr>
        <w:trPr>
          <w:trHeight w:val="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26" w:name="__Fieldmark__13_1416788789"/>
            <w:bookmarkStart w:id="27" w:name="__Fieldmark__13_1416788789"/>
            <w:bookmarkEnd w:id="27"/>
            <w:r/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0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VI-1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- Основне трогодишње академске студије - Специјалистичке струковне студије</w:t>
            </w:r>
          </w:p>
        </w:tc>
      </w:tr>
      <w:tr>
        <w:trPr>
          <w:trHeight w:val="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28" w:name="__Fieldmark__14_1416788789"/>
            <w:bookmarkStart w:id="29" w:name="__Fieldmark__14_1416788789"/>
            <w:bookmarkEnd w:id="29"/>
            <w:r/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0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VI-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- Основне трогодишње академске студије - Основне трогодишње струковне студије</w:t>
            </w:r>
          </w:p>
        </w:tc>
      </w:tr>
      <w:tr>
        <w:trPr>
          <w:trHeight w:val="31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30" w:name="__Fieldmark__15_1416788789"/>
            <w:bookmarkStart w:id="31" w:name="__Fieldmark__15_1416788789"/>
            <w:bookmarkEnd w:id="31"/>
            <w:r/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0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VII-1a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- Основне четворогодишње академске студије</w:t>
            </w:r>
          </w:p>
        </w:tc>
      </w:tr>
      <w:tr>
        <w:trPr>
          <w:trHeight w:val="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32" w:name="__Fieldmark__16_1416788789"/>
            <w:bookmarkStart w:id="33" w:name="__Fieldmark__16_1416788789"/>
            <w:bookmarkEnd w:id="33"/>
            <w:r/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0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VII-1b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- Мастер</w:t>
            </w:r>
          </w:p>
        </w:tc>
      </w:tr>
      <w:tr>
        <w:trPr>
          <w:trHeight w:val="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34" w:name="__Fieldmark__17_1416788789"/>
            <w:bookmarkStart w:id="35" w:name="__Fieldmark__17_1416788789"/>
            <w:bookmarkEnd w:id="35"/>
            <w:r/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0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VII-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- Магистар наука</w:t>
            </w:r>
          </w:p>
        </w:tc>
      </w:tr>
      <w:tr>
        <w:trPr>
          <w:trHeight w:val="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36" w:name="__Fieldmark__18_1416788789"/>
            <w:bookmarkStart w:id="37" w:name="__Fieldmark__18_1416788789"/>
            <w:bookmarkEnd w:id="37"/>
            <w:r/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0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VIII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- Доктор наука</w:t>
            </w:r>
          </w:p>
        </w:tc>
      </w:tr>
      <w:tr>
        <w:trPr/>
        <w:tc>
          <w:tcPr>
            <w:tcW w:w="1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даци о образовању - школовању</w:t>
            </w:r>
          </w:p>
        </w:tc>
      </w:tr>
      <w:tr>
        <w:trPr/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бласт школовања - смер у средњој школи/област студија на факултету: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Пример: машински техничар, машински инжењер,...</w:t>
            </w:r>
          </w:p>
        </w:tc>
      </w:tr>
      <w:tr>
        <w:trPr/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зив завршене средње школе/факултета: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спех у основној школи: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 xml:space="preserve">Просечан успех током целокупног трајања школовањ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38" w:name="__Fieldmark__19_1416788789"/>
            <w:bookmarkStart w:id="39" w:name="__Fieldmark__19_1416788789"/>
            <w:bookmarkEnd w:id="39"/>
            <w:r>
              <w:rPr>
                <w:rFonts w:cs="Arial" w:ascii="Arial" w:hAnsi="Arial"/>
                <w:sz w:val="22"/>
                <w:szCs w:val="22"/>
                <w:lang w:val="sr-RS"/>
              </w:rP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овољан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40" w:name="__Fieldmark__20_1416788789"/>
            <w:bookmarkStart w:id="41" w:name="__Fieldmark__20_1416788789"/>
            <w:bookmarkEnd w:id="41"/>
            <w:r>
              <w:rPr>
                <w:rFonts w:cs="Arial" w:ascii="Arial" w:hAnsi="Arial"/>
                <w:sz w:val="22"/>
                <w:szCs w:val="22"/>
                <w:lang w:val="sr-RS"/>
              </w:rP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Добар,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42" w:name="__Fieldmark__21_1416788789"/>
            <w:bookmarkStart w:id="43" w:name="__Fieldmark__21_1416788789"/>
            <w:bookmarkEnd w:id="43"/>
            <w:r>
              <w:rPr>
                <w:rFonts w:cs="Arial" w:ascii="Arial" w:hAnsi="Arial"/>
                <w:sz w:val="22"/>
                <w:szCs w:val="22"/>
                <w:lang w:val="sr-RS"/>
              </w:rP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Врло</w:t>
            </w:r>
            <w:ins w:id="0" w:author="Aleksandar Roncevic" w:date="2023-03-15T16:52:00Z">
              <w:r>
                <w:rPr>
                  <w:rFonts w:cs="Arial" w:ascii="Arial" w:hAnsi="Arial"/>
                  <w:sz w:val="22"/>
                  <w:szCs w:val="22"/>
                  <w:lang w:val="sr-RS"/>
                </w:rPr>
                <w:t xml:space="preserve"> </w:t>
              </w:r>
            </w:ins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обар,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44" w:name="__Fieldmark__22_1416788789"/>
            <w:bookmarkStart w:id="45" w:name="__Fieldmark__22_1416788789"/>
            <w:bookmarkEnd w:id="45"/>
            <w:r>
              <w:rPr>
                <w:rFonts w:cs="Arial" w:ascii="Arial" w:hAnsi="Arial"/>
                <w:sz w:val="22"/>
                <w:szCs w:val="22"/>
                <w:lang w:val="sr-RS"/>
              </w:rP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дличан</w:t>
            </w:r>
          </w:p>
        </w:tc>
      </w:tr>
      <w:tr>
        <w:trPr/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спех у средњој школи: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 xml:space="preserve">Просечан успех током целокупног трајања школовања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46" w:name="__Fieldmark__23_1416788789"/>
            <w:bookmarkStart w:id="47" w:name="__Fieldmark__23_1416788789"/>
            <w:bookmarkEnd w:id="47"/>
            <w:r>
              <w:rPr>
                <w:rFonts w:cs="Arial" w:ascii="Arial" w:hAnsi="Arial"/>
                <w:sz w:val="22"/>
                <w:szCs w:val="22"/>
                <w:lang w:val="sr-RS"/>
              </w:rP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овољан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48" w:name="__Fieldmark__24_1416788789"/>
            <w:bookmarkStart w:id="49" w:name="__Fieldmark__24_1416788789"/>
            <w:bookmarkEnd w:id="49"/>
            <w:r>
              <w:rPr>
                <w:rFonts w:cs="Arial" w:ascii="Arial" w:hAnsi="Arial"/>
                <w:sz w:val="22"/>
                <w:szCs w:val="22"/>
                <w:lang w:val="sr-RS"/>
              </w:rP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Добар,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50" w:name="__Fieldmark__25_1416788789"/>
            <w:bookmarkStart w:id="51" w:name="__Fieldmark__25_1416788789"/>
            <w:bookmarkEnd w:id="51"/>
            <w:r>
              <w:rPr>
                <w:rFonts w:cs="Arial" w:ascii="Arial" w:hAnsi="Arial"/>
                <w:sz w:val="22"/>
                <w:szCs w:val="22"/>
                <w:lang w:val="sr-RS"/>
              </w:rP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Врло</w:t>
            </w:r>
            <w:ins w:id="1" w:author="Aleksandar Roncevic" w:date="2023-03-15T16:52:00Z">
              <w:r>
                <w:rPr>
                  <w:rFonts w:cs="Arial" w:ascii="Arial" w:hAnsi="Arial"/>
                  <w:sz w:val="22"/>
                  <w:szCs w:val="22"/>
                  <w:lang w:val="sr-RS"/>
                </w:rPr>
                <w:t xml:space="preserve"> </w:t>
              </w:r>
            </w:ins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обар,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52" w:name="__Fieldmark__26_1416788789"/>
            <w:bookmarkStart w:id="53" w:name="__Fieldmark__26_1416788789"/>
            <w:bookmarkEnd w:id="53"/>
            <w:r>
              <w:rPr>
                <w:rFonts w:cs="Arial" w:ascii="Arial" w:hAnsi="Arial"/>
                <w:sz w:val="22"/>
                <w:szCs w:val="22"/>
                <w:lang w:val="sr-RS"/>
              </w:rP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Одличан </w:t>
            </w:r>
          </w:p>
        </w:tc>
      </w:tr>
      <w:tr>
        <w:trPr/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Успех на факултету 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(ако је завршен)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: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сечна оцена на факултету: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54" w:name="__Fieldmark__27_1416788789"/>
            <w:bookmarkStart w:id="55" w:name="__Fieldmark__27_1416788789"/>
            <w:bookmarkEnd w:id="55"/>
            <w:r>
              <w:rPr>
                <w:rFonts w:cs="Arial" w:ascii="Arial" w:hAnsi="Arial"/>
                <w:sz w:val="22"/>
                <w:szCs w:val="22"/>
                <w:lang w:val="sr-RS"/>
              </w:rP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6,00-6,99 (5 бодова)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56" w:name="__Fieldmark__28_1416788789"/>
            <w:bookmarkStart w:id="57" w:name="__Fieldmark__28_1416788789"/>
            <w:bookmarkEnd w:id="57"/>
            <w:r>
              <w:rPr>
                <w:rFonts w:cs="Arial" w:ascii="Arial" w:hAnsi="Arial"/>
                <w:sz w:val="22"/>
                <w:szCs w:val="22"/>
                <w:lang w:val="sr-RS"/>
              </w:rP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7,00-7,99 (10 бодова), 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58" w:name="__Fieldmark__29_1416788789"/>
            <w:bookmarkStart w:id="59" w:name="__Fieldmark__29_1416788789"/>
            <w:bookmarkEnd w:id="59"/>
            <w:r>
              <w:rPr>
                <w:rFonts w:cs="Arial" w:ascii="Arial" w:hAnsi="Arial"/>
                <w:sz w:val="22"/>
                <w:szCs w:val="22"/>
                <w:lang w:val="sr-RS"/>
              </w:rP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8,00-8,99 (15 бодова),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60" w:name="__Fieldmark__30_1416788789"/>
            <w:bookmarkStart w:id="61" w:name="__Fieldmark__30_1416788789"/>
            <w:bookmarkEnd w:id="61"/>
            <w:r>
              <w:rPr>
                <w:rFonts w:cs="Arial" w:ascii="Arial" w:hAnsi="Arial"/>
                <w:sz w:val="22"/>
                <w:szCs w:val="22"/>
                <w:lang w:val="sr-RS"/>
              </w:rPr>
            </w:r>
            <w:r>
              <w:rPr>
                <w:sz w:val="22"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9,00-10,00  (20 бодова)</w:t>
            </w:r>
          </w:p>
        </w:tc>
      </w:tr>
    </w:tbl>
    <w:p>
      <w:pPr>
        <w:pStyle w:val="Normal"/>
        <w:spacing w:before="0" w:after="192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92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11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5528"/>
        <w:gridCol w:w="2961"/>
      </w:tblGrid>
      <w:tr>
        <w:trPr>
          <w:trHeight w:val="153" w:hRule="atLeast"/>
        </w:trPr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Да ли имате радног искуства?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Уколико је одговор „ДА“, попуните остала поља.</w:t>
            </w:r>
          </w:p>
        </w:tc>
        <w:tc>
          <w:tcPr>
            <w:tcW w:w="8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                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62" w:name="__Fieldmark__31_1416788789"/>
            <w:bookmarkStart w:id="63" w:name="__Fieldmark__31_1416788789"/>
            <w:bookmarkEnd w:id="63"/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ДА                          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r-RS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lang w:val="sr-RS"/>
              </w:rPr>
              <w:fldChar w:fldCharType="separate"/>
            </w:r>
            <w:bookmarkStart w:id="64" w:name="__Fieldmark__32_1416788789"/>
            <w:bookmarkStart w:id="65" w:name="__Fieldmark__32_1416788789"/>
            <w:bookmarkEnd w:id="65"/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НЕ</w:t>
            </w:r>
          </w:p>
        </w:tc>
      </w:tr>
      <w:tr>
        <w:trPr>
          <w:trHeight w:val="150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купно година радног искуства: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150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купно година радног искуства у струци за коју желите да обављате праксу: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150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зив последње фирме у којој сте радили: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150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Време проведено у последњој фирми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( од - до):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150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бласт: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135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зиција у фирми: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135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Контакт особа у фирми и телефон: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0" w:after="192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д пуном материјалном и кривичном одговорношћу изјављујем да су све дате информације у пријавном формулару истините. </w:t>
      </w:r>
    </w:p>
    <w:p>
      <w:pPr>
        <w:pStyle w:val="Normal"/>
        <w:spacing w:before="280" w:after="280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гласан/на сам да се подаци о мени могу прибавити и обрађивати за потребе спровођења позива као и да ће их за потребу провере услова прибавити орган из службених евиденција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гласан/на сам да, уколико реализатор пројекта затражи, ставим на располагање потребну допунску документацију ради потврде изнетих тврдњи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тум и место</w:t>
        <w:tab/>
        <w:tab/>
        <w:tab/>
        <w:tab/>
        <w:tab/>
        <w:t>Потпис лица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</w:t>
        <w:tab/>
        <w:tab/>
        <w:tab/>
        <w:tab/>
        <w:t>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9:20:00Z</dcterms:created>
  <dc:creator>Ljiljana.Sobic</dc:creator>
  <dc:description/>
  <dc:language>en-US</dc:language>
  <cp:lastModifiedBy>word</cp:lastModifiedBy>
  <dcterms:modified xsi:type="dcterms:W3CDTF">2023-03-23T09:20:00Z</dcterms:modified>
  <cp:revision>2</cp:revision>
  <dc:subject/>
  <dc:title/>
</cp:coreProperties>
</file>